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ind w:left="-567" w:hanging="0"/>
        <w:jc w:val="right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2"/>
        <w:tabs>
          <w:tab w:val="clear" w:pos="708"/>
          <w:tab w:val="left" w:pos="5954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№</w:t>
      </w:r>
    </w:p>
    <w:p>
      <w:pPr>
        <w:pStyle w:val="Style22"/>
        <w:tabs>
          <w:tab w:val="clear" w:pos="708"/>
          <w:tab w:val="left" w:pos="5954" w:leader="none"/>
        </w:tabs>
        <w:ind w:right="35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6237" w:leader="none"/>
          <w:tab w:val="left" w:pos="9354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города Шарыпово от 04.10.2013 №242 «Об утверждении муниципальной программы 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7 годы»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ей 34 Устава города Шарыпово, Постановлением администрации города Шарыпово от 30.07.2013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а Шарыпово от 04.10.2013 №242 «Об утверждении муниципальной программы 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7 годы» следующие изменения:</w:t>
      </w:r>
    </w:p>
    <w:p>
      <w:pPr>
        <w:pStyle w:val="Style20"/>
        <w:numPr>
          <w:ilvl w:val="1"/>
          <w:numId w:val="3"/>
        </w:numPr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Постановления слова «2014-2017 годы» исключить;</w:t>
      </w:r>
    </w:p>
    <w:p>
      <w:pPr>
        <w:pStyle w:val="Style20"/>
        <w:numPr>
          <w:ilvl w:val="1"/>
          <w:numId w:val="3"/>
        </w:numPr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ую программу 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7 годы изложить в новой редакции согласно Приложению, к настоящему Постановлению.</w:t>
      </w:r>
    </w:p>
    <w:p>
      <w:pPr>
        <w:pStyle w:val="Style20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города Шарыпово А.С. Погожев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, но не ранее 01.01.2016г. и подлежит размещению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rodsharypov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Глава города Шарыпово                                                                 В.Б. Баршинов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г. № ______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sz w:val="28"/>
          <w:szCs w:val="28"/>
        </w:rPr>
        <w:t>муниципального образования «город Шарыпово Красноярского края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(ред.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Шарыпово от 31.07.2015г. № 1397 «Об утверждении Перечня муниципальных программ муниципального образования города Шарыпово Красноярского края на 2016-2018 годы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поселка Дубинино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ция поселка Горячегорск города Шарып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ниципальное автономное учреждение "Санитарная инспекция по городу Шарыпово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тдел культуры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тдел спорта, туризма и молодежной политики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правление образованием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Управление социальной защиты населения Администрации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митет по управлению муниципальным имуществом и земельными отношениями Администрации города Шарыпово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Энергосбережение и повышение энергетической эффективности в муниципальном образовании «город Шарыпово Красноярского края»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рганизация проведения работ (услуг) по благоустройству город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реализации муниципальной программы и прочие мероприят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ереселение граждан из аварийного жилищного фонда муниципального образования город Шарыпово Красноярского края»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Создание условий, для улучшения внешнего облика муниципального образования город Шарыпово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энергосбережения и энергоэффективности муниципального образования город Шарыпово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безопасного и комфортного проживания населения муниципального образования города Шарыпово Красноярского края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и модернизация коммунальной инфраструктуры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безубыточной деятельности организаций жилищно-коммунального комплекс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энергосбережения и энергоэффективност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проведения работ (услуг) по благоустройств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еспечение реализации программы и прочие мероприятия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обретение жилых помещений в многоквартирных домах, для последующего предоставления гражданам, переселяемым из аварийного жилищного фонда в городе Шарыпово, признанного в установленном порядке аварийным и подлежащим сносу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8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износа коммунальной инфраструк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3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беспечение жильем граждан, проживающих в жилом доме муниципального образования город Шарыпово, признанного в установленном порядке аварийным и подлежащему сносу 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u w:val="single"/>
              </w:rPr>
            </w:pPr>
            <w:r>
              <w:rPr>
                <w:color w:val="000000"/>
                <w:spacing w:val="-7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– до 0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– до 3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– до 0 ава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капитально отремонтированных многоквартирных домов – до 25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доведение уровня возмещения населением затрат на предоставление жилищно-коммунальных услуг по установленным для населения тарифам до 97,1 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100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увеличение доли объемов энергетических 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электрическ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еплов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воды до 1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площади зеленых насаждений от общей площади территории муниципального образования до 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величение количества светоточек до 2600 е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свещенных дорог от общей площади дорог – 66,7%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, до 95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граждан в количестве 6 человек, проживающих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в жилом доме муниципального образования город Шарыпово, признанного в установленном порядке аварийным и подлежащему сносу в объеме 151,4 кв.м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ероприятий программы в 2014 - 2018 годах предусматривает финансирование – </w:t>
            </w:r>
            <w:r>
              <w:rPr>
                <w:sz w:val="28"/>
                <w:szCs w:val="28"/>
                <w:highlight w:val="yellow"/>
              </w:rPr>
              <w:t>243 470,80</w:t>
            </w:r>
            <w:r>
              <w:rPr>
                <w:sz w:val="28"/>
                <w:szCs w:val="28"/>
              </w:rPr>
              <w:t xml:space="preserve"> тыс. руб.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48 062,08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7 018,55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21 043,53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57 219,7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31 646,11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25 573,61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2016 г. – </w:t>
            </w:r>
            <w:r>
              <w:rPr>
                <w:sz w:val="28"/>
                <w:szCs w:val="28"/>
                <w:highlight w:val="yellow"/>
              </w:rPr>
              <w:t>46 105,0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sz w:val="28"/>
                <w:szCs w:val="28"/>
                <w:highlight w:val="yellow"/>
              </w:rPr>
              <w:t>35 311,30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10 793,7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2017 г. – </w:t>
            </w:r>
            <w:r>
              <w:rPr>
                <w:sz w:val="28"/>
                <w:szCs w:val="28"/>
                <w:highlight w:val="yellow"/>
              </w:rPr>
              <w:t>46 042,0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sz w:val="28"/>
                <w:szCs w:val="28"/>
                <w:highlight w:val="yellow"/>
              </w:rPr>
              <w:t>35 248,30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10 793,7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2018 г. – </w:t>
            </w:r>
            <w:r>
              <w:rPr>
                <w:sz w:val="28"/>
                <w:szCs w:val="28"/>
                <w:highlight w:val="yellow"/>
              </w:rPr>
              <w:t>46 042,0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sz w:val="28"/>
                <w:szCs w:val="28"/>
                <w:highlight w:val="yellow"/>
              </w:rPr>
              <w:t>35 248,30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10 793,7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rPr/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последние десять лет проблема обеспечения устойчивого и эффективного функционирования жилищно-коммунального хозяйства муниципального образования «город Шарыпово Красноярского края» приобрела еще большую актуальность. Это связано в первую очередь с ведшающим жилищным и коммунальным фондом и таже не стоит забывать про прямую зависимость городского бюджета от федеральных и краевых субсидий на развитие и модернизацию данной отрасли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тяженность инженерных сетей муниципального образования «город Шарыпово Красноярского края» составляет: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пловые сети – 105,7 км, из них в собственности ОАО «Э.ОН Россия» 105,7 км., % износа – 60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водоснабжения – 153,6 км, из них в муниципальной собственности 91,2 км., % износа – 70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водоотведения – 124,1 км, из них в муниципальной собственности 101,4 км., % износа – 42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электроснабжения – 357,714 км, из них в муниципальной собственности 25,998 км., % износа – 66%;</w:t>
      </w:r>
    </w:p>
    <w:p>
      <w:pPr>
        <w:pStyle w:val="Normal"/>
        <w:ind w:right="-17" w:firstLine="851"/>
        <w:jc w:val="both"/>
        <w:rPr/>
      </w:pPr>
      <w:r>
        <w:rPr>
          <w:sz w:val="28"/>
          <w:szCs w:val="28"/>
          <w:lang w:val="en-US" w:eastAsia="en-US"/>
        </w:rPr>
        <w:t>В среднем уровень износа коммунальной инфраструктуры муниципального образования за 2014г. составил 66,7%. В результате накопленного износа возникает риск инцидентов и аварий в системах тепло-, электро- и водоснабжения, увеличиваются сроки ликвидации аварий и стоимость ремонтов. Увеличивается доля потерь коммунальных ресурсов при их транспортировке. В муниципальной программе запланировано постепенное снижение уровня износа коммунальной инфраструктуры до 62,3% в 2018г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илищный фонд муниципального образования насчитывает более 2782 домов, из них: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ногоквартирные дома – 265 домов (без учета блакировоной застройки)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астный сектор – более 2517 домов (с учетом блакировоной застройки)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0% от всего жилищного фонда муниципального образования представлен домами выполнеными в деревянном исполнении. Износ жилищного фонда в среднем по муниципальному образованию составляет 50%, что в свою очередь приводит к увеличению затрат на его содержание. Следует отметить, что в сфере жилищно-коммунального хозяйства имеют место быть неплатежи населения, что приводит организации жилищно-коммунального хозяйства к плачевному финансовому состоя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 из важнейших направлений развития жилищного хозяйства - ликвидация ветхого и аварийного жилья. Проживание в аварийном фонде снижает социальный статус гражданина, не дает возможности реализовать право на приватизацию жилого помещения. Проживание в жилых помещениях аварийного дома практически всегда сопряжено с низким уровнем благоустройства, что создает неравенство доступа граждан к ресурсам коммунального хозяйства и сужает возможности их использования, то есть снижается потенциальный рынок коммунальных услуг.</w:t>
      </w:r>
    </w:p>
    <w:p>
      <w:pPr>
        <w:pStyle w:val="Normal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несоответствия требованиям, предъявленным к жилым помещениям, аварийное жилье не только не обеспечивает комфортное проживание граждан, но и создает угрозу для жизни и здоровья, проживающих в нем люд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территории муниципального образования города Шарыпово в поселке Дубинино находится жилой дом признанный аварийным и подлежащим сносу, общей площадью 151,4 кв.м, в котором проживает 3 семьи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лучшение внешнего облика города и микроклимата территории также является одним из важнейших направлений развития муниципального образования. В рамках реализации данной муниципальной программы планируется реализация мероприятий, направленных на содержание, благоустройство и улучшения микроклимата муниципального образования.</w:t>
      </w:r>
    </w:p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жилищно-коммунального хозяйства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й, для улучшения внешнего облика муниципального образования город Шарыпово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ышение энергосбережения и энергоэффективности муниципального образования город Шарыпово.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 и жилищного фонда, оптимизации затрат на производство коммунальных ресурсов и затрат по эксплуатации жилищного фонда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соответствуют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Развитие и модернизация коммунальной инфраструктуры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Создание условий для безубыточной деятельности организаций жилищно-коммунального комплекс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я проведения работ (услуг) по благоустройству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Повышение энергосбережения и энергоэффективности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Обеспечение реализации программы и прочие мероприятия, направленные на повышение уровня комфортности проживания населения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Приобретение жилых помещений в многоквартирных домах, для последующего предоставления гражданам, переселяемым из аварийного жилищного фонда в городе Шарыпово, признанного в установленном порядке аварийным и подлежащим сносу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данных задач планируется выполнить комплекс мероприятий предусмотренных следующими подпрограммами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проведения работ (услуг) по благоустройству»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программы и прочие мероприятия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4.</w:t>
      </w:r>
      <w:r>
        <w:rPr>
          <w:rFonts w:cs="Times New Roman" w:ascii="Times New Roman" w:hAnsi="Times New Roman"/>
          <w:sz w:val="28"/>
          <w:szCs w:val="28"/>
        </w:rPr>
        <w:t xml:space="preserve"> «Переселение граждан из аварийного жилищного фонда муниципального образования город Шарыпово Красноярского края»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жителей муниципального образования «город Шарыпово Красноярского края»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В результате реализации программы к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жителей муниципального образования «город Шарыпово Красноярского края» уровнем жилищно-коммунального обслуживания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ровня обеспеченности населения города коммунальными услугами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аварий на объектах инженерной инфраструктуры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еспечение жильем граждан, проживающих в жилом доме муниципального образования город Шарыпово, признанного в установленном порядке аварийным и подлежащему сносу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.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ровня рационального использования населением энергетических ресурсов, за счет установки индивидуальных и общедомовых приборов учет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Организация проведения работ (услуг) по благоустройству город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ю благоприятных условий проживания жителей муниципального образования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содержания, чистоты и порядка улиц, скверов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дению уровня освещенности улиц до 66,7%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ю внешнего облика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Подпрограмма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«Обеспечение реализации программы и прочие мероприят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исполнения функций и полномочий, осуществляемых учреждением в сфере жилищно-коммунального хозяйства, благоустройства и озеленения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осуществление реализации полномочий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Подпрограмма 4.</w:t>
      </w:r>
      <w:r>
        <w:rPr>
          <w:sz w:val="28"/>
          <w:szCs w:val="28"/>
        </w:rPr>
        <w:t xml:space="preserve"> «Переселение граждан из аварийного жилищного фонда муниципального образования город Шарыпово Красноярского кра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7"/>
          <w:sz w:val="28"/>
          <w:szCs w:val="28"/>
        </w:rPr>
        <w:t xml:space="preserve">обеспечение жильем граждан в количестве 6 человек, проживающих в жилом доме муниципального образования город Шарыпово, признанного в установленном порядке аварийным и подлежащему сносу в объеме 151,4 кв.м. </w:t>
      </w:r>
      <w:r>
        <w:rPr>
          <w:sz w:val="28"/>
          <w:szCs w:val="28"/>
        </w:rPr>
        <w:t xml:space="preserve"> с целью создания безопасного и комфортного проживания населения в новом благоустроенном жилье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Распределение планируемых расходов программы,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программы, подпрограммы представлено в приложении № 1 к Программе. Для реализации Программы планируется привлечение средств краевого и местного бюджетов. Распределение планируемых объемов финансирования по источникам и направлениям расходования средств приведено в приложении № 2 к Программе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 xml:space="preserve">Всего на реализацию программных мероприятий в 2014 - 2018 годах предусматривается финансирование – </w:t>
      </w:r>
      <w:r>
        <w:rPr>
          <w:sz w:val="28"/>
          <w:szCs w:val="28"/>
          <w:highlight w:val="yellow"/>
        </w:rPr>
        <w:t>243 470,80</w:t>
      </w:r>
      <w:r>
        <w:rPr>
          <w:sz w:val="28"/>
          <w:szCs w:val="28"/>
        </w:rPr>
        <w:t xml:space="preserve"> тыс. руб., в том числе по источникам и годам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4 г. – 48 062,08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7 018,55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1 043,53 тыс.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5 г. – 57 219,7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31 646,11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5 573,61 тыс.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/>
      </w:pPr>
      <w:r>
        <w:rPr>
          <w:sz w:val="28"/>
          <w:szCs w:val="28"/>
        </w:rPr>
        <w:t xml:space="preserve">2016 г. – </w:t>
      </w:r>
      <w:r>
        <w:rPr>
          <w:sz w:val="28"/>
          <w:szCs w:val="28"/>
          <w:highlight w:val="yellow"/>
        </w:rPr>
        <w:t>46 105,00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 xml:space="preserve">Городской бюджет – </w:t>
      </w:r>
      <w:r>
        <w:rPr>
          <w:sz w:val="28"/>
          <w:szCs w:val="28"/>
          <w:highlight w:val="yellow"/>
        </w:rPr>
        <w:t>35 311,30</w:t>
      </w:r>
      <w:r>
        <w:rPr>
          <w:sz w:val="28"/>
          <w:szCs w:val="28"/>
        </w:rPr>
        <w:t xml:space="preserve">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10 793,70 тыс.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/>
      </w:pPr>
      <w:r>
        <w:rPr>
          <w:sz w:val="28"/>
          <w:szCs w:val="28"/>
        </w:rPr>
        <w:t xml:space="preserve">2017 г. – </w:t>
      </w:r>
      <w:r>
        <w:rPr>
          <w:sz w:val="28"/>
          <w:szCs w:val="28"/>
          <w:highlight w:val="yellow"/>
        </w:rPr>
        <w:t>46 042,00</w:t>
      </w:r>
      <w:r>
        <w:rPr>
          <w:sz w:val="28"/>
          <w:szCs w:val="28"/>
        </w:rPr>
        <w:t xml:space="preserve"> 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 xml:space="preserve">Городской бюджет – </w:t>
      </w:r>
      <w:r>
        <w:rPr>
          <w:sz w:val="28"/>
          <w:szCs w:val="28"/>
          <w:highlight w:val="yellow"/>
        </w:rPr>
        <w:t>35 248,30</w:t>
      </w:r>
      <w:r>
        <w:rPr>
          <w:sz w:val="28"/>
          <w:szCs w:val="28"/>
        </w:rPr>
        <w:t xml:space="preserve">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10 793,70 тыс.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/>
      </w:pPr>
      <w:r>
        <w:rPr>
          <w:sz w:val="28"/>
          <w:szCs w:val="28"/>
        </w:rPr>
        <w:t xml:space="preserve">2018 г. – </w:t>
      </w:r>
      <w:r>
        <w:rPr>
          <w:sz w:val="28"/>
          <w:szCs w:val="28"/>
          <w:highlight w:val="yellow"/>
        </w:rPr>
        <w:t>46 042,00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 xml:space="preserve">Городской бюджет – </w:t>
      </w:r>
      <w:r>
        <w:rPr>
          <w:sz w:val="28"/>
          <w:szCs w:val="28"/>
          <w:highlight w:val="yellow"/>
        </w:rPr>
        <w:t>35 248,30</w:t>
      </w:r>
      <w:r>
        <w:rPr>
          <w:sz w:val="28"/>
          <w:szCs w:val="28"/>
        </w:rPr>
        <w:t xml:space="preserve">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10 793,70 тыс.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благоустройству территории муниципального образования в 2014г. осуществлялось в рамках муниципального задания. В 2015-2018 г.г. реализация данных мероприятий будет осуществляться на основе контрактов (договоров), заключаем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рограммы представлен в приложении № 3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0"/>
    </w:rPr>
  </w:style>
  <w:style w:type="character" w:styleId="WW8Num15z1">
    <w:name w:val="WW8Num15z1"/>
    <w:qFormat/>
    <w:rPr>
      <w:rFonts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qFormat/>
    <w:rPr>
      <w:w w:val="117"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14:00Z</dcterms:created>
  <dc:creator>XTreme</dc:creator>
  <dc:description/>
  <cp:keywords/>
  <dc:language>en-US</dc:language>
  <cp:lastModifiedBy>tatyana</cp:lastModifiedBy>
  <cp:lastPrinted>2015-10-15T17:49:00Z</cp:lastPrinted>
  <dcterms:modified xsi:type="dcterms:W3CDTF">2015-11-12T10:13:00Z</dcterms:modified>
  <cp:revision>423</cp:revision>
  <dc:subject/>
  <dc:title>Администрация города Шарыпово</dc:title>
</cp:coreProperties>
</file>